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ز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وي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ي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ق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ف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أسي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دي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س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ـ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ج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رامجاتيك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تأ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وم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ث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د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د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ص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ع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يق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أ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طب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ي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ؤ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"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ة؟</w:t>
      </w:r>
      <w:r>
        <w:rPr>
          <w:rFonts w:cs="Simplified Arabic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"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ي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"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ؤ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ب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كاد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از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“</w:t>
      </w:r>
      <w:r>
        <w:rPr>
          <w:rFonts w:cs="Simplified Arabic"/>
        </w:rPr>
        <w:t>Continuity and Change</w:t>
      </w:r>
      <w:r>
        <w:rPr>
          <w:rFonts w:cs="Simplified Arabic"/>
          <w:rtl w:val="true"/>
        </w:rPr>
        <w:t xml:space="preserve">” </w:t>
      </w:r>
      <w:r>
        <w:rPr>
          <w:rFonts w:cs="Simplified Arabic"/>
          <w:rtl w:val="true"/>
        </w:rPr>
        <w:t>فال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مرار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زد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ال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ن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نام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ـ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·</w:t>
      </w:r>
      <w:r>
        <w:rPr>
          <w:rFonts w:cs="Simplified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ICPA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“</w:t>
      </w:r>
      <w:r>
        <w:rPr>
          <w:rFonts w:cs="Simplified Arabic"/>
        </w:rPr>
        <w:t>American Institute of Certified Public Accountants</w:t>
      </w:r>
      <w:r>
        <w:rPr>
          <w:rFonts w:cs="Simplified Arabic"/>
          <w:rtl w:val="true"/>
        </w:rPr>
        <w:t xml:space="preserve">”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ر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·</w:t>
      </w:r>
      <w:r>
        <w:rPr>
          <w:rFonts w:cs="Simplified Arabic"/>
          <w:rtl w:val="true"/>
        </w:rPr>
        <w:t>إصد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AA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“</w:t>
      </w:r>
      <w:r>
        <w:rPr>
          <w:rFonts w:cs="Simplified Arabic"/>
        </w:rPr>
        <w:t>American Accounting Association</w:t>
      </w:r>
      <w:r>
        <w:rPr>
          <w:rFonts w:cs="Simplified Arabic"/>
          <w:rtl w:val="true"/>
        </w:rPr>
        <w:t xml:space="preserve">” </w:t>
      </w:r>
      <w:r>
        <w:rPr>
          <w:rFonts w:cs="Simplified Arabic"/>
          <w:rtl w:val="true"/>
        </w:rPr>
        <w:t>تعر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صا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·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75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·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رحل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رحل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كاد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رحل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رحل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رحل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و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ابط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+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شرو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و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رص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أرص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 xml:space="preserve">) =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ب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رحل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كاد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ل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ادي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·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تس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·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كتلن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8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جلت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يل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8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88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·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·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ا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سي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اد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“</w:t>
      </w:r>
      <w:r>
        <w:rPr>
          <w:rFonts w:cs="Simplified Arabic"/>
        </w:rPr>
        <w:t>What cannot b measured, Cannot be managed</w:t>
      </w:r>
      <w:r>
        <w:rPr>
          <w:rFonts w:cs="Simplified Arabic"/>
          <w:rtl w:val="true"/>
        </w:rPr>
        <w:t>”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ز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دخل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شا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خرج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خ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غ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خرج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ث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رحل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ئ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ئ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تق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تق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و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ن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ح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ه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Simplified Arabic"/>
          <w:rtl w:val="true"/>
        </w:rPr>
        <w:t>"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خ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لا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الخ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ؤ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·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·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م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·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·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·</w:t>
      </w:r>
      <w:r>
        <w:rPr>
          <w:rFonts w:cs="Simplified Arabic"/>
          <w:rtl w:val="true"/>
        </w:rPr>
        <w:t>تب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·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·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ق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ر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طل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ن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م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يز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صطل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طل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صطلاح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و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رت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مع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و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اس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ت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هد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ت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أهداف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مبادئ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ياس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إفصاح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طرق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واع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سالي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جراءات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مفاهي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فروض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ساؤ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ان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درا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و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efinitions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ت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س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اص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  <w:r>
        <w:rPr>
          <w:rFonts w:cs="Simplified Arabic"/>
        </w:rPr>
        <w:t>0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</w:rPr>
        <w:t>Practica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ئية</w:t>
      </w:r>
      <w:r>
        <w:rPr>
          <w:rtl w:val="true"/>
        </w:rPr>
        <w:t xml:space="preserve"> </w:t>
      </w:r>
      <w:r>
        <w:rPr>
          <w:rFonts w:cs="Simplified Arabic"/>
        </w:rPr>
        <w:t>Operationa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لة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ص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سائر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لائ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د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رض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ي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ضع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Descriptive or possitive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يفية</w:t>
      </w:r>
      <w:r>
        <w:rPr>
          <w:rtl w:val="true"/>
        </w:rPr>
        <w:t xml:space="preserve"> </w:t>
      </w:r>
      <w:r>
        <w:rPr>
          <w:rFonts w:cs="Simplified Arabic"/>
        </w:rPr>
        <w:t>Prescriptive or Normative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ين</w:t>
      </w:r>
      <w:r>
        <w:rPr>
          <w:rFonts w:cs="Simplified Arabic"/>
          <w:rtl w:val="true"/>
        </w:rPr>
        <w:t>)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وظ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دئ</w:t>
      </w:r>
      <w:r>
        <w:rPr>
          <w:rtl w:val="true"/>
        </w:rPr>
        <w:t xml:space="preserve"> </w:t>
      </w:r>
      <w:r>
        <w:rPr>
          <w:rFonts w:cs="Simplified Arabic"/>
        </w:rPr>
        <w:t>Principie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ع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ت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يم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طب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</w:rPr>
        <w:t>Practical approac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ط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ٍ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انتق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ج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د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غ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ه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ض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غ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GAP</w:t>
      </w:r>
      <w:r>
        <w:rPr>
          <w:rFonts w:cs="Simplified Arabic"/>
          <w:rtl w:val="true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Generally Accepted Accounting principles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باط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inductive or Detective</w:t>
      </w:r>
      <w:r>
        <w:rPr>
          <w:rFonts w:cs="Simplified Arabic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‌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ئ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ح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ص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ط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‌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ب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ئ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ب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ثلا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وج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ست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ب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غال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ب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ل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ك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باط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ثلا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ب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وائ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ب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ائ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باط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رابعً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ر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يمتها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جان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ر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اق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</w:rPr>
        <w:t>Chart of Accoun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&lt;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&lt;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&lt;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&lt;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كذا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صو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ناصر،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ؤ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كر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ه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ه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ن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رتي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المدي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المخ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م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غي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شا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ل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أ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ع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طبيق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ادي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و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PRAGMATIC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WILLIAM PATON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1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ب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THE ACCOUNTING ENTITY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GOING CONCERN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EQUALITY OF ASSETS AND LIABILIES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STATEMENT OF FINANCIAL CONDITION AND UNCHANGING MEASURING UNIT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لتص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OAST ATTACH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A CCRUAL OF EXPENSES AND REALIZATHIN REVENUE OR PROFI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tl w:val="true"/>
        </w:rPr>
        <w:t xml:space="preserve"> </w:t>
      </w:r>
      <w:r>
        <w:rPr>
          <w:rFonts w:cs="Simplified Arabic"/>
        </w:rPr>
        <w:t>JOHN CANNING</w:t>
      </w:r>
      <w:r>
        <w:rPr>
          <w:rFonts w:cs="Simplified Arabic"/>
          <w:rtl w:val="true"/>
        </w:rPr>
        <w:t xml:space="preserve">) 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فور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خد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FISHER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فور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ونتجمر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تي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لم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هود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يتلث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تا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تل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ل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لمجهو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</w:p>
    <w:p>
      <w:pPr>
        <w:pStyle w:val="Normal"/>
        <w:jc w:val="left"/>
        <w:rPr/>
      </w:pPr>
      <w:r>
        <w:rPr>
          <w:rFonts w:cs="Simplified Arabic"/>
        </w:rPr>
        <w:t>AAA (AMERICAN ACCOUNTIN ASSOCICATION</w:t>
      </w:r>
      <w:r>
        <w:rPr>
          <w:rFonts w:cs="Simplified Arabic"/>
        </w:rPr>
        <w:t xml:space="preserve"> )</w:t>
      </w:r>
      <w:r>
        <w:rPr>
          <w:rFonts w:cs="Simplified Arabic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دي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م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ب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فا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OBJECTIVES OF ACCOUNTING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STANDARS OF ACCOUNTIN INFORMATION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رش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GUIDELINES FOR COMMUCITAITING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خد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ء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RALEVENCE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VERIFIABILITY</w:t>
      </w:r>
      <w:r>
        <w:rPr>
          <w:rFonts w:cs="Simplified Arabic"/>
          <w:rtl w:val="true"/>
        </w:rPr>
        <w:t xml:space="preserve"> 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FREEDOM FROM BIAS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QUANTIFLABILITY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تين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أولي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ONCEPTUAL FRAMEWORK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ص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ICPA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ث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ي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61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ي</w:t>
      </w:r>
      <w:r>
        <w:rPr>
          <w:rtl w:val="true"/>
        </w:rPr>
        <w:t xml:space="preserve"> </w:t>
      </w:r>
      <w:r>
        <w:rPr>
          <w:rFonts w:cs="Simplified Arabic"/>
        </w:rPr>
        <w:t>QUANTIFICATION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لتبادل</w:t>
      </w:r>
      <w:r>
        <w:rPr>
          <w:rtl w:val="true"/>
        </w:rPr>
        <w:t xml:space="preserve"> </w:t>
      </w:r>
      <w:r>
        <w:rPr>
          <w:rFonts w:cs="Simplified Arabic"/>
        </w:rPr>
        <w:t>EXGHANGE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</w:rPr>
        <w:t>ENTITIES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</w:rPr>
        <w:t>TIME PERIOD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</w:rPr>
        <w:t>UNIT OF MEASURE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</w:rPr>
        <w:t>FINANCIAL STATEMENT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</w:rPr>
        <w:t>MARKET PRICES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</w:rPr>
        <w:t>ENTITIES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قري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TENTATIVENSS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ستمرارية</w:t>
      </w:r>
      <w:r>
        <w:rPr>
          <w:rtl w:val="true"/>
        </w:rPr>
        <w:t xml:space="preserve"> </w:t>
      </w:r>
      <w:r>
        <w:rPr>
          <w:rFonts w:cs="Simplified Arabic"/>
        </w:rPr>
        <w:t>CONTINITY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b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وضوعية</w:t>
      </w:r>
      <w:r>
        <w:rPr>
          <w:rtl w:val="true"/>
        </w:rPr>
        <w:t xml:space="preserve"> </w:t>
      </w:r>
      <w:r>
        <w:rPr>
          <w:rFonts w:cs="Simplified Arabic"/>
        </w:rPr>
        <w:t>OBJECTIVITY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c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ج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CONSISTENCY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d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</w:rPr>
        <w:t>STABLE UNIT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e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</w:rPr>
        <w:t>DISCIOSURE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ن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Ø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Ø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د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Ø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Ø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س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ع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دالية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ة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رت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PRESENT VALUE</w:t>
      </w:r>
      <w:r>
        <w:rPr>
          <w:rFonts w:cs="Simplified Arabic"/>
          <w:rtl w:val="true"/>
        </w:rPr>
        <w:t xml:space="preserve"> )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خ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ET REALIZABLE VALUE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د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URRENT REPLACEMENT COST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ت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ف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ر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ا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ج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</w:p>
    <w:p>
      <w:pPr>
        <w:pStyle w:val="Normal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7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دخا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ج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و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أصول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خصوم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إيرادات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صروفات</w:t>
      </w:r>
    </w:p>
    <w:p>
      <w:pPr>
        <w:pStyle w:val="Normal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</w:p>
    <w:p>
      <w:pPr>
        <w:pStyle w:val="Normal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د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قريب</w:t>
      </w:r>
    </w:p>
    <w:p>
      <w:pPr>
        <w:pStyle w:val="Normal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</w:t>
      </w:r>
    </w:p>
    <w:p>
      <w:pPr>
        <w:pStyle w:val="Normal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</w:p>
    <w:p>
      <w:pPr>
        <w:pStyle w:val="Normal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ر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وج</w:t>
      </w:r>
    </w:p>
    <w:p>
      <w:pPr>
        <w:pStyle w:val="Normal"/>
        <w:jc w:val="left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غ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</w:p>
    <w:p>
      <w:pPr>
        <w:pStyle w:val="Normal"/>
        <w:jc w:val="left"/>
        <w:rPr/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هد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ستنباط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قر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FUNDAMENNTAL PRINCIPLE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BROAD OPERATING PRINCIPLES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DETAILED PPRINCIPLES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روفات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ط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،و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قود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ا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ق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ل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وا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و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زد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حرص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CONVERSATION OR PRUDENCE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غ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</w:rPr>
        <w:t>SUBSTANCE RATHER THAN FORM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Simplified Arabic"/>
        </w:rPr>
        <w:t>MATERIALITY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ح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ضم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ج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ص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ص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شأ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شأ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ئ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</w:rPr>
        <w:t>AGENCY THEORY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عاقد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ك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امل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ما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ط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وكي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مئ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الح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ل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ز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ق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ع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ك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</w:rPr>
        <w:t>MARKET EFFECIENC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و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ف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ستن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ختل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لاء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ء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ما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ش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ئف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د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ء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q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ءمة</w:t>
      </w:r>
      <w:r>
        <w:rPr>
          <w:rtl w:val="true"/>
        </w:rPr>
        <w:t xml:space="preserve"> </w:t>
      </w:r>
      <w:r>
        <w:rPr>
          <w:rFonts w:cs="Simplified Arabic"/>
        </w:rPr>
        <w:t>RELEVENCY</w:t>
      </w:r>
      <w:r>
        <w:rPr>
          <w:rFonts w:cs="Simplified Arabic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q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</w:rPr>
        <w:t>RELIABILITY</w:t>
      </w:r>
      <w:r>
        <w:rPr>
          <w:rFonts w:cs="Simplified Arabic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ر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ه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ف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س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ج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ج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ىاط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م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ج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ق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ي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نتاج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زيو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ذاع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ائ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اهلة</w:t>
      </w:r>
      <w:r>
        <w:rPr>
          <w:rtl w:val="true"/>
        </w:rPr>
        <w:t xml:space="preserve"> </w:t>
      </w:r>
      <w:r>
        <w:rPr>
          <w:rFonts w:cs="Simplified Arabic"/>
        </w:rPr>
        <w:t>SOFT PROERTY RIGHT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نت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هل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ز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يت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ز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</w:rPr>
        <w:t>INFORMATION SYMMETR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ض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ف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ت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و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و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ال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ج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مستخ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ستثم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د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هتم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تصا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ح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>اهتم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ي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ساء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هتم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ج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ز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ل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صطل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ت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ـ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آ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ظرية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أسمالية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قتصادية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حد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ر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د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ر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لا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ت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و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و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ن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م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غ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3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SEC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</w:rPr>
        <w:t>SECURITIES EXCHANGE COMMISSIO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33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ICPA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ي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53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</w:rPr>
        <w:t>1959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ق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ABP</w:t>
      </w:r>
      <w:r>
        <w:rPr>
          <w:rFonts w:cs="Simplified Arabic"/>
          <w:rtl w:val="true"/>
        </w:rPr>
        <w:t xml:space="preserve"> ) ( </w:t>
      </w:r>
      <w:r>
        <w:rPr>
          <w:rFonts w:cs="Simplified Arabic"/>
        </w:rPr>
        <w:t>ACCOUNTING PRINCIPLE BEARD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ب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أ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ذ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ــام</w:t>
      </w:r>
      <w:r>
        <w:rPr>
          <w:rtl w:val="true"/>
        </w:rPr>
        <w:t xml:space="preserve"> </w:t>
      </w:r>
      <w:r>
        <w:rPr>
          <w:rFonts w:cs="Simplified Arabic"/>
        </w:rPr>
        <w:t>1973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ـــ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ــ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FASB</w:t>
      </w:r>
      <w:r>
        <w:rPr>
          <w:rFonts w:cs="Simplified Arabic"/>
          <w:rtl w:val="true"/>
        </w:rPr>
        <w:t xml:space="preserve"> ) ( </w:t>
      </w:r>
      <w:r>
        <w:rPr>
          <w:rFonts w:cs="Simplified Arabic"/>
        </w:rPr>
        <w:t>FINANCIAL ACCOUNTING STANDARS BOARD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ر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ك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AAA</w:t>
      </w:r>
      <w:r>
        <w:rPr>
          <w:rFonts w:cs="Simplified Arabic"/>
          <w:rtl w:val="true"/>
        </w:rPr>
        <w:t xml:space="preserve"> ) ( </w:t>
      </w:r>
      <w:r>
        <w:rPr>
          <w:rFonts w:cs="Simplified Arabic"/>
        </w:rPr>
        <w:t>AMERICAN ACCOUNTIN ASSOCIATION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ICPA</w:t>
      </w:r>
      <w:r>
        <w:rPr>
          <w:rFonts w:cs="Simplified Arabic"/>
          <w:rtl w:val="true"/>
        </w:rPr>
        <w:t xml:space="preserve"> ) ( </w:t>
      </w:r>
      <w:r>
        <w:rPr>
          <w:rFonts w:cs="Simplified Arabic"/>
        </w:rPr>
        <w:t>AMERICAN INSTITUTE OF CERTIFIED PUBLIC ACCOUNTANTS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FAF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FINANCIAL ANALYS FOUNDATION</w:t>
      </w:r>
      <w:r>
        <w:rPr>
          <w:rFonts w:cs="Simplified Arabic"/>
          <w:rtl w:val="true"/>
        </w:rPr>
        <w:t xml:space="preserve"> 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FAI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FINANCIAL EXECUTIVE INSTITUTE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AA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NATIONAL ASSOCIATION ACCOUNTING</w:t>
      </w:r>
      <w:r>
        <w:rPr>
          <w:rFonts w:cs="Simplified Arabic"/>
          <w:rtl w:val="true"/>
        </w:rPr>
        <w:t xml:space="preserve"> 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IA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SECURITIES INDUSTRY ASSOCIATIO</w:t>
      </w:r>
      <w:r>
        <w:rPr>
          <w:rFonts w:cs="Simplified Arabic"/>
          <w:rtl w:val="true"/>
        </w:rPr>
        <w:t xml:space="preserve"> 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س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وي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س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شا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UPLIC HEARING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ب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فق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ل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DUE PROCESS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</w:rPr>
        <w:t>CONCEPTUAL FRAMEWORD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</w:rPr>
        <w:t>ACCOUNTING STANDARS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نا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ب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‌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‌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ست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ج‌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ب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‌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‌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را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را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ائ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د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ث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عال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ق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ف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ف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ف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ـــ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Lessor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م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Lessee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غ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Opearating leases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مالي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capital leases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م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في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ف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ـ</w:t>
      </w:r>
      <w:r>
        <w:rPr>
          <w:rtl w:val="true"/>
        </w:rPr>
        <w:t xml:space="preserve">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ل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خ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حتى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ئ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لاء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اء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ت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و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اء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ء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ئ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ئ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ء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ء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ختل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ي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أ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اط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ق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ات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و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ب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ؤ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ية</w:t>
      </w:r>
      <w:r>
        <w:rPr>
          <w:rtl w:val="true"/>
        </w:rPr>
        <w:t xml:space="preserve"> </w:t>
      </w:r>
      <w:r>
        <w:rPr>
          <w:rFonts w:cs="Simplified Arabic"/>
        </w:rPr>
        <w:t>Evolutionar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ية</w:t>
      </w:r>
      <w:r>
        <w:rPr>
          <w:rtl w:val="true"/>
        </w:rPr>
        <w:t xml:space="preserve"> </w:t>
      </w:r>
      <w:r>
        <w:rPr>
          <w:rFonts w:cs="Simplified Arabic"/>
        </w:rPr>
        <w:t>Revolutionary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هي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اس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THE CONCEPTUAL FRAMEWORK IS A COHERENT SYSTEM OF INTERRELATED OBJECTIVES AND FUNDAMENTALS THAT IS EXPECTED TO LEAD TO CONSISTENT STANDARDS OBJECTIVES GIVE DIRECTION, AND CONCEPTS ARE TOOLS FOR SOLVING PROBLEMS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ه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رج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ج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سئ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سئ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ستف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زام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ئول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ن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ئ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ئ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ى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استخد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غ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ىاج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خ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ىاجا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ئ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..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ىاج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ــــ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ؤ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ى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ى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ى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ى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ؤ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د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ن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رده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اعلى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ى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ى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ستثم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تقب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تقب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ملون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ستثم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ز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ق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قر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تق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ت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م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مل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ت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ى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د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بؤ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</w:rPr>
        <w:t>1971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وب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true blood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ح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هد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ü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ü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ü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ر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ü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ü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efficient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ال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effective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ل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ل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ü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مقار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ü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ü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ر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م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ü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ر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ق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ü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ü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ى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ü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جلت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يل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ع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م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ق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ثما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فمبر</w:t>
      </w:r>
      <w:r>
        <w:rPr>
          <w:rtl w:val="true"/>
        </w:rPr>
        <w:t xml:space="preserve"> </w:t>
      </w:r>
      <w:r>
        <w:rPr>
          <w:rFonts w:cs="Simplified Arabic"/>
        </w:rPr>
        <w:t>1978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سمبر</w:t>
      </w:r>
      <w:r>
        <w:rPr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: 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ئت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ستثم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تق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ئ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زام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لتزا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ئ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ون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و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جاز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ً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ئول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ح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تق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ئول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ض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ض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روع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ق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ل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ى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ت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ي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قض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صو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يراد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ج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روف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و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ق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ر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ص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</w:rPr>
        <w:t>LIF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</w:rPr>
        <w:t>FIF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تاز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ئ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از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ض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م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د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ة</w:t>
      </w:r>
      <w:r>
        <w:rPr>
          <w:rFonts w:cs="Simplified Arabic"/>
          <w:rtl w:val="true"/>
        </w:rPr>
        <w:t xml:space="preserve">) = </w:t>
      </w:r>
      <w:r>
        <w:rPr>
          <w:rFonts w:cs="Simplified Arabic"/>
          <w:rtl w:val="true"/>
        </w:rPr>
        <w:t>الاعتم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قة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روف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م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م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ع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</w:rPr>
        <w:t>relevance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</w:rPr>
        <w:t>reliability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تخ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ء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ب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ء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SONFIRMATION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ل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ء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بؤ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ز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ية</w:t>
      </w:r>
      <w:r>
        <w:rPr>
          <w:rtl w:val="true"/>
        </w:rPr>
        <w:t xml:space="preserve"> </w:t>
      </w:r>
      <w:r>
        <w:rPr>
          <w:rFonts w:cs="Simplified Arabic"/>
        </w:rPr>
        <w:t>INTERIM REPORTS</w:t>
      </w:r>
      <w:r>
        <w:rPr>
          <w:rFonts w:cs="Simplified Arabic"/>
          <w:rtl w:val="true"/>
        </w:rPr>
        <w:t>و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ية</w:t>
      </w:r>
      <w:r>
        <w:rPr>
          <w:rtl w:val="true"/>
        </w:rPr>
        <w:t xml:space="preserve"> </w:t>
      </w:r>
      <w:r>
        <w:rPr>
          <w:rFonts w:cs="Simplified Arabic"/>
        </w:rPr>
        <w:t>SEGMENTAL REPORTING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ى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يت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وه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الت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الت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ئ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أ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ء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ء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ق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ك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ء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خ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ء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ث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ء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ي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ز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ليف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غ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ل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س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أو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PRIMARY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Cash flows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Current Operating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All- Inclusive or Comperhensive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ك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ق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ا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غ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ب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ثنائيــ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ـ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ـ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Unusual Nature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ر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Infrequency of Occurrence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لو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ق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ق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ص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ـ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رص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ص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ف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د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ان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ت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و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و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او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و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تزامات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إ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قدية</w:t>
      </w:r>
      <w:r>
        <w:rPr>
          <w:rtl w:val="true"/>
        </w:rPr>
        <w:t xml:space="preserve"> </w:t>
      </w:r>
      <w:r>
        <w:rPr>
          <w:rFonts w:cs="Simplified Arabic"/>
        </w:rPr>
        <w:t>contractual stabilities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إ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دية</w:t>
      </w:r>
      <w:r>
        <w:rPr>
          <w:rtl w:val="true"/>
        </w:rPr>
        <w:t xml:space="preserve"> </w:t>
      </w:r>
      <w:r>
        <w:rPr>
          <w:rFonts w:cs="Simplified Arabic"/>
        </w:rPr>
        <w:t>constructive obligations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إ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اقية</w:t>
      </w:r>
      <w:r>
        <w:rPr>
          <w:rtl w:val="true"/>
        </w:rPr>
        <w:t xml:space="preserve"> </w:t>
      </w:r>
      <w:r>
        <w:rPr>
          <w:rFonts w:cs="Simplified Arabic"/>
        </w:rPr>
        <w:t>equitable obligations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إ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تمالية</w:t>
      </w:r>
      <w:r>
        <w:rPr>
          <w:rtl w:val="true"/>
        </w:rPr>
        <w:t xml:space="preserve"> </w:t>
      </w:r>
      <w:r>
        <w:rPr>
          <w:rFonts w:cs="Simplified Arabic"/>
        </w:rPr>
        <w:t>contingent liabilities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أرص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</w:rPr>
        <w:t>deferred credits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ل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ص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legal capital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ــــ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ط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reserves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ص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ص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stock dividends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ل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ت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cash flows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ر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feed back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ل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حص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خ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دف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و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حص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و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ق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دف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ثال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غيلي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حص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و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دف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ض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ف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غ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غ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ص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ف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ت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غ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ح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هلا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و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و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اريخ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>خا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د</w:t>
      </w:r>
      <w:r>
        <w:rPr>
          <w:rtl w:val="true"/>
        </w:rPr>
        <w:t xml:space="preserve"> </w:t>
      </w:r>
      <w:r>
        <w:rPr>
          <w:rFonts w:cs="Simplified Arabic"/>
        </w:rPr>
        <w:t>item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ت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خ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أص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،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ص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ص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ص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أص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AICDA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ح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ل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ض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غ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م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ئ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رع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تش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ق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ج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ز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ر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ح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ائ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ص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ت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د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رَّ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’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قية</w:t>
      </w:r>
      <w:r>
        <w:rPr>
          <w:rtl w:val="true"/>
        </w:rPr>
        <w:t xml:space="preserve"> </w:t>
      </w:r>
      <w:r>
        <w:rPr>
          <w:rFonts w:cs="Simplified Arabic"/>
        </w:rPr>
        <w:t>resoluble interest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سه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ي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رب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ً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يرادات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د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ص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ص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نف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ير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ن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ر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v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د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و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§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د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 </w:t>
      </w:r>
      <w:r>
        <w:rPr>
          <w:rFonts w:cs="Simplified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·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د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د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ز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د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د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5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29:00Z</dcterms:created>
  <dc:creator>ScOrPiOnE</dc:creator>
  <dc:description/>
  <cp:keywords/>
  <dc:language>en-US</dc:language>
  <cp:lastModifiedBy>ScOrPiOnE</cp:lastModifiedBy>
  <dcterms:modified xsi:type="dcterms:W3CDTF">2010-05-08T09:50:00Z</dcterms:modified>
  <cp:revision>10</cp:revision>
  <dc:subject/>
  <dc:title/>
</cp:coreProperties>
</file>